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993" w:firstLine="993"/>
        <w:jc w:val="center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ESPECIFICACIONES TÉCNICAS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ndición de Cotización: FOB UPPER MARLBORO MARYLAND- US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ndición del Material: FACTORY NEW-OEM y NE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os materiales deberán tener su correspondiente certificado que avale su trazabilidad (FORM 8130/3, JAR FOR ONE o su equivalente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os oferentes deberán cotizar lo solicitado en las condiciones particulares antes enunciadas, de no reunir dichas exigencias no serán considerados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tbl>
      <w:tblPr>
        <w:tblW w:w="9800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60"/>
        <w:gridCol w:w="794"/>
        <w:gridCol w:w="1869"/>
        <w:gridCol w:w="3249"/>
        <w:gridCol w:w="2448"/>
      </w:tblGrid>
      <w:tr>
        <w:trPr>
          <w:trHeight w:val="31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val="es-AR" w:eastAsia="es-AR"/>
              </w:rPr>
              <w:t>Principio del formulario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Item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val="es-AR" w:eastAsia="es-AR"/>
              </w:rPr>
              <w:t>Final del formulario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NRef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CFab</w:t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NNE/Servicio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Desig.Orig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Desig.Cast.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23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50-14-210-5004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US,CONDUCTOR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CONDUCTOR DE DISTRIBUCION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52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50-14-339-0403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US,CONDUCTOR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PUENTE CONDUCTOR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553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50-14-218-929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US,CONDUCTOR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PUENTE INTERCELDA E47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67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723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40-01-361-421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CELL,BATTERY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PILA, ELECTRIC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804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50-FA-046-2543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LINK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PUENTE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70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50-14-330-7036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US,CONDUCTOR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ARRA CONDUCTOR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70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50-14-330-6026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LINK INTERCELL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PUENTE INTERCELD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2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10-14-287-4539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ECROU DE BORNE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TUERC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20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10-14-210-4999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NUT,PLAIN,HEXAGON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TUERCA HEXAGONAL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34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40-14-335-401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CELL BATTERY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CELDA PARA BATERI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800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40-14-260-3452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ILLER CAP,BATTERY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OUCHON DE REMPLISS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007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10-14-295-8079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WASHER,FLAT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ARANDELA PLAN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009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10-14-427-8477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WASHER,SPRING TENSION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ARANDELA ALAVEAD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01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10-14-291-235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WASHER,SPRING TENSION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ARANDEL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047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10-14-339-0397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WASHER,FLAT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ARANDEL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069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65-14-224-2569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s-AR"/>
              </w:rPr>
            </w:pPr>
            <w:r>
              <w:rPr>
                <w:sz w:val="24"/>
                <w:szCs w:val="24"/>
                <w:lang w:val="en-US" w:eastAsia="es-AR"/>
              </w:rPr>
              <w:t>SPACER,RING /// POLARITY WASHER NEGATIVE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ARANDELA AZUL POLO NEGATIVO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069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65-14-224-256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s-AR"/>
              </w:rPr>
            </w:pPr>
            <w:r>
              <w:rPr>
                <w:sz w:val="24"/>
                <w:szCs w:val="24"/>
                <w:lang w:val="en-US" w:eastAsia="es-AR"/>
              </w:rPr>
              <w:t>SPACER,RING // POLARITY WASHER POSITIVE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ARANDELA ROJA POLO POSITIVO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069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K114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10-99-138-801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WASHER,POSITIVE POL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ARANDEL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069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K037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10-99-138-8019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WASHER,NEGATIVE POL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ARANDEL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089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935-14-266-5166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CONNECTOR, RECEPTACLE, ELECTRICAL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CONECTOR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12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50-14-232-8461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US,CONDUCTOR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ARRA CONDUCTOR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122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50-14-331-438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US,CONDUCTOR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ARRA CONDUCTOR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012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50-14-331-4390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US,CONDUCTOR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ARRA CONDUCTORA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1472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930-14-363-7825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SWITCH,INTERLOCK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INTERRUPTOR DE SEGURIDAD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11476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6150-14-374-1468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BUS,CONDUCTOR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PUENTE TERMOSTATO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41521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65-FA-046-2540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VENT VALVE ASSEMBLY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TAPON DE VENTEO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2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41521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F6177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5365-FA-046-2541</w:t>
            </w:r>
          </w:p>
        </w:tc>
        <w:tc>
          <w:tcPr>
            <w:tcW w:w="32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VENT VALVE ASSEMBLY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AR" w:eastAsia="es-AR"/>
              </w:rPr>
            </w:pPr>
            <w:r>
              <w:rPr>
                <w:sz w:val="24"/>
                <w:szCs w:val="24"/>
                <w:lang w:val="es-AR" w:eastAsia="es-AR"/>
              </w:rPr>
              <w:t>TAPON DE VENTEO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SUBDIRECCIÓN DE CONTRATACIONES CÓNDOR</w:t>
    </w:r>
    <w:r>
      <w:rPr>
        <w:b/>
        <w:lang w:val="es-ES"/>
      </w:rPr>
      <w:t xml:space="preserve">                                                                                                  (</w:t>
    </w:r>
    <w:r>
      <w:rPr>
        <w:b/>
        <w:lang w:val="es-AR"/>
      </w:rPr>
      <w:t>Apéndice 7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AR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34:00Z</dcterms:created>
  <dc:creator>Guerrero</dc:creator>
  <dc:description/>
  <cp:keywords/>
  <dc:language>en-US</dc:language>
  <cp:lastModifiedBy>Romi</cp:lastModifiedBy>
  <cp:lastPrinted>2015-01-15T11:43:00Z</cp:lastPrinted>
  <dcterms:modified xsi:type="dcterms:W3CDTF">2015-01-15T13:45:00Z</dcterms:modified>
  <cp:revision>18</cp:revision>
  <dc:subject/>
  <dc:title>MESA DE ENTRADAS SALIDAS Y ARCHIVO</dc:title>
</cp:coreProperties>
</file>