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/>
      </w:pPr>
      <w:r>
        <w:rPr>
          <w:b/>
          <w:color w:val="000000"/>
        </w:rPr>
        <w:t>SUBDIRECCIÓN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/BASE DEL LLAMADO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</w:r>
            <w:r>
              <w:rPr>
                <w:color w:val="000000"/>
                <w:lang w:val="es-AR"/>
              </w:rPr>
              <w:t xml:space="preserve"> 0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134"/>
        <w:gridCol w:w="1088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es-AR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s-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ELL, BATT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I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INK INTERCE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ECROU DE BO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NUT PLAIN HEXAG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ELL BATT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FILLER CAP, BATT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WASHER, F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WASHER, SPRING TEN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WASHER, SPRING TEN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WASHER, F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CER, RING /// POLARITY WASHER NEG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ACER, RING /// POLARITY WASHER NEG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WASHER, POSITIVE 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WASHER, POSITIVE P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CONNECTOR RECEPTACLE ELECTRI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SWITCH, INTERL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BUS, CONDU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VENT VALVE ASSEMB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VENT VALVE ASSEMB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highlight w:val="yellow"/>
                <w:lang w:val="es-A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A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  <w:lang w:val="es-E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color w:val="000000"/>
                <w:sz w:val="22"/>
                <w:szCs w:val="22"/>
              </w:rPr>
              <w:t>U$S</w:t>
            </w:r>
            <w:r>
              <w:rPr>
                <w:b/>
                <w:color w:val="000000"/>
              </w:rPr>
              <w:t xml:space="preserve">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FAA</cp:lastModifiedBy>
  <cp:lastPrinted>2015-01-22T08:36:00Z</cp:lastPrinted>
  <dcterms:modified xsi:type="dcterms:W3CDTF">2015-01-30T14:48:00Z</dcterms:modified>
  <cp:revision>49</cp:revision>
  <dc:subject/>
  <dc:title>MESA DE ENTRADAS SALIDAS Y ARCHIVO</dc:title>
</cp:coreProperties>
</file>